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Stavba :   Parkovací plocha u lékárny Rotava – přístřešek na popelni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S t a t i c k ý   v ý p o č e t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Objednatel :            Město Rotav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Vypracoval :           Ing. Miroslav Čech – projektová kancelář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8"/>
        </w:rPr>
        <w:t>IČO 1389 545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8"/>
        </w:rPr>
        <w:t>Janáčkova 7,  352 01  Aš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ind w:right="-1418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Datum :                   červenec 2019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Č. paré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33545</wp:posOffset>
            </wp:positionH>
            <wp:positionV relativeFrom="paragraph">
              <wp:posOffset>144780</wp:posOffset>
            </wp:positionV>
            <wp:extent cx="1461770" cy="2156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Technická zpráva ke statické části projekt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stupní údaje 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Lokalita stavby je situovaná v V. sněhové oblasti se základním zatížením sněhem sk  =  2,50 kN/m2. Zatížení větrem není uvažováno vzhledem k nízké výšce stavby a propustnosti stěn ( nejsou opláštěné ). Základová spára je uvažovaná v zemině se standardní únosností Rdt  =  150 kPa, odpovídající zemině hlinité tuhé konzistenc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Základy 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Přední stěna přístřešku bude založená na plochém základovém pasu v úrovni základové spáry -0,80. Pas bude široký 0,60 m, vysoký 0,30 m. Bude proveden z betonu C 25/30, výztuž pasu bude jednou vrstvou sítě Ø 8 – 150/15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od ostatními stěnami, které budou v zářezu, bude základ stěn tvořit jejich patu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v šířce 1,20 m, zasunutou směrem do svahu. Výška paty bude 0,30 m, úroveň jejího založení bude podle stavební části PD. Pata bude vyztužená vázanou výztuží z prutů Ø 12 v roztečích po 0,25 m, výztuž paty bude vystupovat nahoru pro navázání výztuže opěrné stěny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od vnitřním sloupkem bude provedená základová patka z betonu C 25/30 vel. 0,60 x 0,60 m s nabetonovaným krčkem z tvárnic ztraceného bednění ZBT 30. V krčku bude zabetonovaná trámová botka pro osazení sloupky profilu 14/14 cm. Výztuž patky bude sítí Ø 8 – 150/150, výztuž krčku bude pruty Ø 12. Podr. Viz nákres na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str. 3 výpočtu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Opěrná stěna bude vyzděná z tvárnic ztraceného bednění ZBT 30 v tloušťce 30 cm do výše podle stavební části PD. Výztuž stěny bude ze svislých prutů Ø 12 po 25 cm, pruty budou napojeny na vystupující výztuž ze základové paty. V každé vodorovné spáře stěny bude vložen jeden prut Ø 12 jako převázky. Výplň tvárnic bude betonem C 25/30 XC2. Podr. Viz nákres na str. 5 výpočtu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Zastřešení 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Do poslední řady tvárnic stěn budou zapuštěné trámové botky pro osazení sloupků průřezu 14/14 cm. Umístění botek bude odpovídat poloze sloupků střech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Do botek budou osazené sloupky z hranolů 14/14 cm. Na sloupcích budou osazené vaznice z hranolů 14/22 cm. Vaznice budou u sloupků podepřené vzpěrnými pásky o délce cca 1,40 m z hranolů 10/14 cm. Na vaznicích budou osazené krokv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z hranolů 10/12 cm, krokve budou vždy před dvě pole střechy s mělkým zářezem uprostřed své délky pro jejich osazení na vaznice. Krytina střechy bude z průsvitných makrolonových desek na latích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25975</wp:posOffset>
            </wp:positionH>
            <wp:positionV relativeFrom="paragraph">
              <wp:posOffset>113665</wp:posOffset>
            </wp:positionV>
            <wp:extent cx="1421130" cy="8451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Červenec 2019                                                         Vypracoval : Ing. Miroslav Če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1"/>
    </w:pPr>
    <w:rPr>
      <w:b/>
      <w:bCs/>
      <w:i/>
      <w:iCs/>
      <w:sz w:val="32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0:00Z</dcterms:created>
  <dc:creator>Uživatel systému Windows</dc:creator>
  <dc:description/>
  <dc:language>en-US</dc:language>
  <cp:lastModifiedBy>Uživatel systému Windows</cp:lastModifiedBy>
  <dcterms:modified xsi:type="dcterms:W3CDTF">2019-07-09T06:30:00Z</dcterms:modified>
  <cp:revision>2</cp:revision>
  <dc:subject/>
  <dc:title/>
</cp:coreProperties>
</file>